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  <w:t>Escola Estadual Antônio Joaquim de Moura Andrade  -  2009  - PSTE</w:t>
      </w:r>
    </w:p>
    <w:p>
      <w:pPr>
        <w:pStyle w:val="Normal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  <w:t>CRONOGRAMA DE EXECUÇÃO – SEGUNDO SEMESTRE - PSTE</w:t>
      </w:r>
    </w:p>
    <w:p>
      <w:pPr>
        <w:pStyle w:val="Normal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4930</wp:posOffset>
                </wp:positionH>
                <wp:positionV relativeFrom="paragraph">
                  <wp:posOffset>54610</wp:posOffset>
                </wp:positionV>
                <wp:extent cx="9796145" cy="5721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6145" cy="572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5"/>
                              <w:gridCol w:w="3366"/>
                              <w:gridCol w:w="3466"/>
                              <w:gridCol w:w="2110"/>
                              <w:gridCol w:w="1550"/>
                              <w:gridCol w:w="1623"/>
                              <w:gridCol w:w="2788"/>
                            </w:tblGrid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ÇÃO PROFESSO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SPONSÁVEL</w:t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OBJETIVO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ÊS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NÍCIO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ÉRMINO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ROFESSO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-Bold" w:hAnsi="Times-Bold" w:cs="Times-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Bold" w:ascii="Times-Bold" w:hAnsi="Times-Bol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SPONSÁ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laboração de cronograma de ações para o segun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emestre letivo de 2009</w:t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laborar de acordo com a realidade do turno em que atua na STE da escola cronograma de ações de intervenção técnica e pedagógica aos professores, coordenadores e diretor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gosto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/ Agosto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/Agosto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S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3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tos de ensino interdisciplinares entre professo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 STE e professor regente;</w:t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laborar projetos de ensino interdisciplinar que vise além da integração das TIC à práti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ocente, a formação contínua;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gosto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/ Agosto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/Agosto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S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3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leta de conteúdos e séries (anos) que os professores (as) regentes queiram desenvolver projetos na STE</w:t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judar o professor regente na elaboração de projetos utilizando-se dos conteúdos que ministram em sala ou em atividades que sejam curriculares.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gosto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/Agosto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/Agosto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fessor da STE, coordenação pedagógica e professor regent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3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laboração e envio dos projetos para o professor multiplicador do NTE;</w:t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laborar e enviar os projetos para revisão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gosto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/Agosto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/Agosto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PSTE, coordenação pedagóg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3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nclusão da escrita dos projetos, publicação na página da escola e início de execução;</w:t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erminar de elaborar os projetos, publicar na página da escola e executar os mesmos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gosto/Setembro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/Setembro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/Outubro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-Roman;Times New Roman" w:hAnsi="Times-Roman;Times New Roman" w:cs="Times-Roman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Roman;Times New Roman" w:ascii="Times-Roman;Times New Roman" w:hAnsi="Times-Roman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-Roman;Times New Roman" w:hAnsi="Times-Roman;Times New Roman" w:cs="Times-Roman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Roman;Times New Roman" w:ascii="Times-Roman;Times New Roman" w:hAnsi="Times-Roman;Times New Roman"/>
                                      <w:sz w:val="20"/>
                                      <w:szCs w:val="20"/>
                                    </w:rPr>
                                    <w:t>PSTE e professo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-Roman;Times New Roman" w:hAnsi="Times-Roman;Times New Roman" w:cs="Times-Roman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Roman;Times New Roman" w:ascii="Times-Roman;Times New Roman" w:hAnsi="Times-Roman;Times New Roman"/>
                                      <w:sz w:val="20"/>
                                      <w:szCs w:val="20"/>
                                    </w:rPr>
                                    <w:t>reg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3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nstrução colaborativa de coletânea de sites útei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ara apoio e orientação pedagógica;</w:t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nstruir colaborativamente espaço com coletânea de sites úteis para apoio a todas as disciplinas curriculares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gosto/Setembro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/Agosto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/Agosto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-Roman;Times New Roman" w:hAnsi="Times-Roman;Times New Roman" w:cs="Times-Roman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Roman;Times New Roman" w:ascii="Times-Roman;Times New Roman" w:hAnsi="Times-Roman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-Roman;Times New Roman" w:hAnsi="Times-Roman;Times New Roman" w:cs="Times-Roman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Roman;Times New Roman" w:ascii="Times-Roman;Times New Roman" w:hAnsi="Times-Roman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-Roman;Times New Roman" w:hAnsi="Times-Roman;Times New Roman" w:cs="Times-Roman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Roman;Times New Roman" w:ascii="Times-Roman;Times New Roman" w:hAnsi="Times-Roman;Times New Roman"/>
                                      <w:sz w:val="20"/>
                                      <w:szCs w:val="20"/>
                                    </w:rPr>
                                    <w:t>PNTE e PS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3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urso “Como elaborar projetos de ensino Interdisciplinares”;</w:t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ferecer capacitação quanto à elaboração de projetos de ensino;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utubro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/Outubro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/Outubro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-Roman;Times New Roman" w:hAnsi="Times-Roman;Times New Roman" w:cs="Times-Roman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Roman;Times New Roman" w:ascii="Times-Roman;Times New Roman" w:hAnsi="Times-Roman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-Roman;Times New Roman" w:hAnsi="Times-Roman;Times New Roman" w:cs="Times-Roman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Roman;Times New Roman" w:ascii="Times-Roman;Times New Roman" w:hAnsi="Times-Roman;Times New Roman"/>
                                      <w:sz w:val="20"/>
                                      <w:szCs w:val="20"/>
                                    </w:rPr>
                                    <w:t>PS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3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companhamento e orientação aos projetos 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nsino em execução na escola;</w:t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companhar, orientar e registrar a execução dos projetos de ensino desenvolvidos na escola;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utubro/Novembro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/Outubro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/Novembro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-Roman;Times New Roman" w:hAnsi="Times-Roman;Times New Roman" w:cs="Times-Roman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Roman;Times New Roman" w:ascii="Times-Roman;Times New Roman" w:hAnsi="Times-Roman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-Roman;Times New Roman" w:hAnsi="Times-Roman;Times New Roman" w:cs="Times-Roman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Roman;Times New Roman" w:ascii="Times-Roman;Times New Roman" w:hAnsi="Times-Roman;Times New Roman"/>
                                      <w:sz w:val="20"/>
                                      <w:szCs w:val="20"/>
                                    </w:rPr>
                                    <w:t>PS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3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nvio ao NTE e publicação na página da escola o resultado da execução dos projetos da escola (relatório e vídeo); ;</w:t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nviar ao NTE e publicar na página da escola o resultado da execução dos projetos de ensino desenvolvidos na escola;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ovembro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/Novembro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/Novembro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STE, cada Professor se responsabiliza por seu turno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Times-Italic" w:ascii="Times-Italic" w:hAnsi="Times-Italic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Workshop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 professores multiplicadores 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fessores regentes das escolas jurisdicionadas a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TE de Nova Andradina</w:t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omentar momento de trocas de experiências de sucesso entre professores regentes, professores das STE e professores do NTE;</w:t>
                                  </w:r>
                                </w:p>
                              </w:tc>
                              <w:tc>
                                <w:tcPr>
                                  <w:tcW w:w="52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-Roman;Times New Roman" w:hAnsi="Times-Roman;Times New Roman" w:eastAsia="Times-Roman;Times New Roman" w:cs="Times-Roman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-Roman;Times New Roman" w:cs="Times-Roman;Times New Roman" w:ascii="Times-Roman;Times New Roman" w:hAnsi="Times-Roman;Times New Roman"/>
                                      <w:sz w:val="20"/>
                                      <w:szCs w:val="20"/>
                                    </w:rPr>
                                    <w:t xml:space="preserve">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-Roman;Times New Roman" w:hAnsi="Times-Roman;Times New Roman" w:cs="Times-Roman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Roman;Times New Roman" w:ascii="Times-Roman;Times New Roman" w:hAnsi="Times-Roman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-Roman;Times New Roman" w:hAnsi="Times-Roman;Times New Roman" w:cs="Times-Roman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Roman;Times New Roman" w:ascii="Times-Roman;Times New Roman" w:hAnsi="Times-Roman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-Roman;Times New Roman" w:cs="Times-Roman;Times New Roman" w:ascii="Times-Roman;Times New Roman" w:hAnsi="Times-Roman;Times New Roman"/>
                                      <w:sz w:val="20"/>
                                      <w:szCs w:val="20"/>
                                    </w:rPr>
                                    <w:t xml:space="preserve">                                           </w:t>
                                  </w:r>
                                  <w:r>
                                    <w:rPr>
                                      <w:rFonts w:cs="Times-Roman;Times New Roman" w:ascii="Times-Roman;Times New Roman" w:hAnsi="Times-Roman;Times New Roman"/>
                                      <w:sz w:val="20"/>
                                      <w:szCs w:val="20"/>
                                    </w:rPr>
                                    <w:t>A DEFINIR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-Roman;Times New Roman" w:hAnsi="Times-Roman;Times New Roman" w:cs="Times-Roman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Roman;Times New Roman" w:ascii="Times-Roman;Times New Roman" w:hAnsi="Times-Roman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-Roman;Times New Roman" w:hAnsi="Times-Roman;Times New Roman" w:cs="Times-Roman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Roman;Times New Roman" w:ascii="Times-Roman;Times New Roman" w:hAnsi="Times-Roman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-Roman;Times New Roman" w:hAnsi="Times-Roman;Times New Roman" w:cs="Times-Roman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Roman;Times New Roman" w:ascii="Times-Roman;Times New Roman" w:hAnsi="Times-Roman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-Roman;Times New Roman" w:hAnsi="Times-Roman;Times New Roman" w:cs="Times-Roman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-Roman;Times New Roman" w:ascii="Times-Roman;Times New Roman" w:hAnsi="Times-Roman;Times New Roman"/>
                                      <w:sz w:val="20"/>
                                      <w:szCs w:val="20"/>
                                    </w:rPr>
                                    <w:t>PNTE e PST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.35pt;height:450.5pt;mso-wrap-distance-left:7.05pt;mso-wrap-distance-right:7.05pt;mso-wrap-distance-top:0pt;mso-wrap-distance-bottom:0pt;margin-top:4.3pt;mso-position-vertical-relative:text;margin-left:5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5"/>
                        <w:gridCol w:w="3366"/>
                        <w:gridCol w:w="3466"/>
                        <w:gridCol w:w="2110"/>
                        <w:gridCol w:w="1550"/>
                        <w:gridCol w:w="1623"/>
                        <w:gridCol w:w="2788"/>
                      </w:tblGrid>
                      <w:tr>
                        <w:trPr>
                          <w:trHeight w:val="547" w:hRule="atLeast"/>
                        </w:trPr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  <w:t>AÇÃO PROFESS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  <w:t>RESPONSÁVEL</w:t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  <w:t>OBJETIVO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  <w:t>MÊS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  <w:t>INÍCIO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  <w:t>TÉRMINO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  <w:t>PROFESS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-Bold" w:hAnsi="Times-Bold" w:cs="Times-Bol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Bold" w:ascii="Times-Bold" w:hAnsi="Times-Bold"/>
                                <w:b/>
                                <w:bCs/>
                                <w:sz w:val="20"/>
                                <w:szCs w:val="20"/>
                              </w:rPr>
                              <w:t>RESPONSÁVEL</w:t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laboração de cronograma de ações para o segund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mestre letivo de 2009</w:t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laborar de acordo com a realidade do turno em que atua na STE da escola cronograma de ações de intervenção técnica e pedagógica aos professores, coordenadores e diretor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gosto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/ Agosto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/Agosto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STE</w:t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3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ojetos de ensino interdisciplinares entre professo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 STE e professor regente;</w:t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laborar projetos de ensino interdisciplinar que vise além da integração das TIC à prátic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ocente, a formação contínua;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gosto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/ Agosto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/Agosto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STE</w:t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3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leta de conteúdos e séries (anos) que os professores (as) regentes queiram desenvolver projetos na STE</w:t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judar o professor regente na elaboração de projetos utilizando-se dos conteúdos que ministram em sala ou em atividades que sejam curriculares.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gosto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/Agosto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/Agosto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ofessor da STE, coordenação pedagógica e professor regente.</w:t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3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laboração e envio dos projetos para o professor multiplicador do NTE;</w:t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laborar e enviar os projetos para revisão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gosto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/Agosto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/Agosto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PSTE, coordenação pedagógica</w:t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3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clusão da escrita dos projetos, publicação na página da escola e início de execução;</w:t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inar de elaborar os projetos, publicar na página da escola e executar os mesmos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gosto/Setembro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/Setembro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/Outubro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-Roman;Times New Roman" w:hAnsi="Times-Roman;Times New Roman" w:cs="Times-Roman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Roman;Times New Roman" w:ascii="Times-Roman;Times New Roman" w:hAnsi="Times-Roman;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-Roman;Times New Roman" w:hAnsi="Times-Roman;Times New Roman" w:cs="Times-Roman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Roman;Times New Roman" w:ascii="Times-Roman;Times New Roman" w:hAnsi="Times-Roman;Times New Roman"/>
                                <w:sz w:val="20"/>
                                <w:szCs w:val="20"/>
                              </w:rPr>
                              <w:t>PSTE e profess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-Roman;Times New Roman" w:hAnsi="Times-Roman;Times New Roman" w:cs="Times-Roman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Roman;Times New Roman" w:ascii="Times-Roman;Times New Roman" w:hAnsi="Times-Roman;Times New Roman"/>
                                <w:sz w:val="20"/>
                                <w:szCs w:val="20"/>
                              </w:rPr>
                              <w:t>regente</w:t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3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strução colaborativa de coletânea de sites útei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a apoio e orientação pedagógica;</w:t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struir colaborativamente espaço com coletânea de sites úteis para apoio a todas as disciplinas curriculares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gosto/Setembro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/Agosto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/Agosto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-Roman;Times New Roman" w:hAnsi="Times-Roman;Times New Roman" w:cs="Times-Roman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Roman;Times New Roman" w:ascii="Times-Roman;Times New Roman" w:hAnsi="Times-Roman;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-Roman;Times New Roman" w:hAnsi="Times-Roman;Times New Roman" w:cs="Times-Roman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Roman;Times New Roman" w:ascii="Times-Roman;Times New Roman" w:hAnsi="Times-Roman;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-Roman;Times New Roman" w:hAnsi="Times-Roman;Times New Roman" w:cs="Times-Roman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Roman;Times New Roman" w:ascii="Times-Roman;Times New Roman" w:hAnsi="Times-Roman;Times New Roman"/>
                                <w:sz w:val="20"/>
                                <w:szCs w:val="20"/>
                              </w:rPr>
                              <w:t>PNTE e PSTE</w:t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3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urso “Como elaborar projetos de ensino Interdisciplinares”;</w:t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ferecer capacitação quanto à elaboração de projetos de ensino;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utubro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/Outubro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/Outubro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-Roman;Times New Roman" w:hAnsi="Times-Roman;Times New Roman" w:cs="Times-Roman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Roman;Times New Roman" w:ascii="Times-Roman;Times New Roman" w:hAnsi="Times-Roman;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-Roman;Times New Roman" w:hAnsi="Times-Roman;Times New Roman" w:cs="Times-Roman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Roman;Times New Roman" w:ascii="Times-Roman;Times New Roman" w:hAnsi="Times-Roman;Times New Roman"/>
                                <w:sz w:val="20"/>
                                <w:szCs w:val="20"/>
                              </w:rPr>
                              <w:t>PSTE</w:t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3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companhamento e orientação aos projetos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nsino em execução na escola;</w:t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companhar, orientar e registrar a execução dos projetos de ensino desenvolvidos na escola;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utubro/Novembro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/Outubro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/Novembro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-Roman;Times New Roman" w:hAnsi="Times-Roman;Times New Roman" w:cs="Times-Roman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Roman;Times New Roman" w:ascii="Times-Roman;Times New Roman" w:hAnsi="Times-Roman;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-Roman;Times New Roman" w:hAnsi="Times-Roman;Times New Roman" w:cs="Times-Roman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Roman;Times New Roman" w:ascii="Times-Roman;Times New Roman" w:hAnsi="Times-Roman;Times New Roman"/>
                                <w:sz w:val="20"/>
                                <w:szCs w:val="20"/>
                              </w:rPr>
                              <w:t>PSTE</w:t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3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nvio ao NTE e publicação na página da escola o resultado da execução dos projetos da escola (relatório e vídeo); ;</w:t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nviar ao NTE e publicar na página da escola o resultado da execução dos projetos de ensino desenvolvidos na escola;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vembro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/Novembro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/Novembro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STE, cada Professor se responsabiliza por seu turno;</w:t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I </w:t>
                            </w:r>
                            <w:r>
                              <w:rPr>
                                <w:rFonts w:cs="Times-Italic" w:ascii="Times-Italic" w:hAnsi="Times-Italic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Workshop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e professores multiplicadores 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ofessores regentes das escolas jurisdicionadas a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TE de Nova Andradina</w:t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omentar momento de trocas de experiências de sucesso entre professores regentes, professores das STE e professores do NTE;</w:t>
                            </w:r>
                          </w:p>
                        </w:tc>
                        <w:tc>
                          <w:tcPr>
                            <w:tcW w:w="52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-Roman;Times New Roman" w:hAnsi="Times-Roman;Times New Roman" w:eastAsia="Times-Roman;Times New Roman" w:cs="Times-Roman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-Roman;Times New Roman" w:cs="Times-Roman;Times New Roman" w:ascii="Times-Roman;Times New Roman" w:hAnsi="Times-Roman;Times New Roman"/>
                                <w:sz w:val="20"/>
                                <w:szCs w:val="20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-Roman;Times New Roman" w:hAnsi="Times-Roman;Times New Roman" w:cs="Times-Roman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Roman;Times New Roman" w:ascii="Times-Roman;Times New Roman" w:hAnsi="Times-Roman;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-Roman;Times New Roman" w:hAnsi="Times-Roman;Times New Roman" w:cs="Times-Roman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Roman;Times New Roman" w:ascii="Times-Roman;Times New Roman" w:hAnsi="Times-Roman;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-Roman;Times New Roman" w:cs="Times-Roman;Times New Roman" w:ascii="Times-Roman;Times New Roman" w:hAnsi="Times-Roman;Times New Roman"/>
                                <w:sz w:val="20"/>
                                <w:szCs w:val="20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cs="Times-Roman;Times New Roman" w:ascii="Times-Roman;Times New Roman" w:hAnsi="Times-Roman;Times New Roman"/>
                                <w:sz w:val="20"/>
                                <w:szCs w:val="20"/>
                              </w:rPr>
                              <w:t>A DEFINIR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-Roman;Times New Roman" w:hAnsi="Times-Roman;Times New Roman" w:cs="Times-Roman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Roman;Times New Roman" w:ascii="Times-Roman;Times New Roman" w:hAnsi="Times-Roman;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-Roman;Times New Roman" w:hAnsi="Times-Roman;Times New Roman" w:cs="Times-Roman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Roman;Times New Roman" w:ascii="Times-Roman;Times New Roman" w:hAnsi="Times-Roman;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-Roman;Times New Roman" w:hAnsi="Times-Roman;Times New Roman" w:cs="Times-Roman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Roman;Times New Roman" w:ascii="Times-Roman;Times New Roman" w:hAnsi="Times-Roman;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-Roman;Times New Roman" w:hAnsi="Times-Roman;Times New Roman" w:cs="Times-Roman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-Roman;Times New Roman" w:ascii="Times-Roman;Times New Roman" w:hAnsi="Times-Roman;Times New Roman"/>
                                <w:sz w:val="20"/>
                                <w:szCs w:val="20"/>
                              </w:rPr>
                              <w:t>PNTE e PST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1418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Times-Bold">
    <w:charset w:val="00"/>
    <w:family w:val="auto"/>
    <w:pitch w:val="default"/>
  </w:font>
  <w:font w:name="Times-Roman">
    <w:altName w:val="Times New Roman"/>
    <w:charset w:val="00"/>
    <w:family w:val="auto"/>
    <w:pitch w:val="default"/>
  </w:font>
  <w:font w:name="Times-Italic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8:06:00Z</dcterms:created>
  <dc:creator>mourandrade</dc:creator>
  <dc:description/>
  <dc:language>en-US</dc:language>
  <cp:lastModifiedBy>mourandrade</cp:lastModifiedBy>
  <dcterms:modified xsi:type="dcterms:W3CDTF">2009-11-19T18:06:00Z</dcterms:modified>
  <cp:revision>2</cp:revision>
  <dc:subject/>
  <dc:title>Escola Estadual Antonio Joaquim de Moura Andrade  -  2009  - PSTE</dc:title>
</cp:coreProperties>
</file>